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мая 2021 года                                                                            №  2/8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председателя участковой избирательной комиссии избирательного участка № 39-2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председателя участковой избирательной комиссии, избирательного участка № 39-20 Потемкиной Надежды Георгиевны. В соответствии частью 7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председателя участковой избирательной комиссии избирательного участка № 39-20 Потемкиной Надежды Георгие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___________________________ года № __/__ в части, касающейся Н.Г. Потемки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27:00Z</dcterms:created>
  <dc:creator>User</dc:creator>
  <dc:description/>
  <cp:keywords/>
  <dc:language>en-US</dc:language>
  <cp:lastModifiedBy>User</cp:lastModifiedBy>
  <cp:lastPrinted>2017-08-30T16:12:00Z</cp:lastPrinted>
  <dcterms:modified xsi:type="dcterms:W3CDTF">2021-05-28T07:40:00Z</dcterms:modified>
  <cp:revision>5</cp:revision>
  <dc:subject/>
  <dc:title>ТЕРРИТОРИАЛЬНАЯ ИЗБИРАТЕЛЬНАЯ КОМИССИЯ</dc:title>
</cp:coreProperties>
</file>